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Dacia 1300 for Midtown Madness 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ilt from scratch by Dan Tohatan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Version: Fin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escription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my second car for Midtown Madnes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tallation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zip the "dacia_1300.ar" File into the Midtown Madness 2 Director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lis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cratch model:           </w:t>
        <w:tab/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iginal tuning:          </w:t>
        <w:tab/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riginal sounds:         </w:t>
        <w:tab/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lection sound:     </w:t>
        <w:tab/>
        <w:t>Yes (Original!)</w:t>
        <w:br/>
        <w:t xml:space="preserve">Damage Textures:     </w:t>
        <w:tab/>
        <w:t>No, they look ugly for legal cruising</w:t>
        <w:br/>
        <w:t>Color Schemes:</w:t>
        <w:tab/>
        <w:tab/>
        <w:t>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terior:            </w:t>
        <w:tab/>
        <w:tab/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shboard:           </w:t>
        <w:tab/>
        <w:t>No, Working on an original dashboard…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owcase Picture:    </w:t>
        <w:tab/>
        <w:t>Yes</w:t>
        <w:br/>
        <w:t>Transprnt. Windows:</w:t>
        <w:tab/>
        <w:t>Y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d Editor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Microsoft Word</w:t>
        <w:br/>
        <w:t>-Notepad</w:t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  <w:t>-Winzip 8.1</w:t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  <w:t>-Z Modeler</w:t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  <w:t>-Sound Recorder</w:t>
        <w:br/>
        <w:t>-Paint Shop Pro</w:t>
      </w:r>
    </w:p>
    <w:p>
      <w:pPr>
        <w:pStyle w:val="Normal"/>
        <w:rPr>
          <w:rFonts w:ascii="Arial" w:hAnsi="Arial" w:eastAsia="Arial" w:cs="Arial"/>
          <w:lang w:val="de-CH"/>
        </w:rPr>
      </w:pPr>
      <w:r>
        <w:rPr>
          <w:rFonts w:eastAsia="Arial" w:cs="Arial" w:ascii="Arial" w:hAnsi="Arial"/>
          <w:lang w:val="de-CH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nown Bug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odel is not 100% accurate. The car revs up kind of high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inform me about unknown bugs, or other problems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 Dan Tohatan</w:t>
      </w:r>
    </w:p>
    <w:p>
      <w:pPr>
        <w:pStyle w:val="Normal"/>
        <w:rPr>
          <w:sz w:val="24"/>
          <w:szCs w:val="24"/>
          <w:lang w:val="de-CH"/>
        </w:rPr>
      </w:pPr>
      <w:r>
        <w:rPr>
          <w:rFonts w:eastAsia="Arial" w:cs="Arial" w:ascii="Arial" w:hAnsi="Arial"/>
        </w:rPr>
        <w:t xml:space="preserve">Email:   </w:t>
      </w:r>
      <w:r>
        <w:rPr>
          <w:rStyle w:val="Hyperlink"/>
          <w:rFonts w:eastAsia="Arial" w:cs="Arial" w:ascii="Arial" w:hAnsi="Arial"/>
        </w:rPr>
        <w:t>dacrisxp@hotmail.com</w:t>
      </w:r>
      <w:r>
        <w:rPr>
          <w:rFonts w:eastAsia="Arial" w:cs="Arial" w:ascii="Arial" w:hAnsi="Arial"/>
        </w:rPr>
        <w:br/>
      </w:r>
      <w:r>
        <w:rPr>
          <w:sz w:val="24"/>
          <w:szCs w:val="24"/>
        </w:rPr>
        <w:br/>
      </w:r>
      <w:r>
        <w:rPr>
          <w:rFonts w:eastAsia="Arial" w:cs="Arial" w:ascii="Arial" w:hAnsi="Arial"/>
          <w:sz w:val="16"/>
          <w:szCs w:val="16"/>
          <w:lang w:val="de-CH"/>
        </w:rPr>
        <w:t>Copyright © 2001 by Dan Tohatan</w:t>
      </w:r>
    </w:p>
    <w:p>
      <w:pPr>
        <w:pStyle w:val="Normal"/>
        <w:rPr>
          <w:sz w:val="24"/>
          <w:szCs w:val="24"/>
          <w:lang w:val="de-CH"/>
        </w:rPr>
      </w:pPr>
      <w:r>
        <w:rPr>
          <w:sz w:val="24"/>
          <w:szCs w:val="24"/>
          <w:lang w:val="de-CH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1:25:00Z</dcterms:created>
  <dc:creator>Yanick Ulrich</dc:creator>
  <dc:description/>
  <dc:language>en-US</dc:language>
  <cp:lastModifiedBy>Dan Tohatan</cp:lastModifiedBy>
  <dcterms:modified xsi:type="dcterms:W3CDTF">2001-09-10T01:25:00Z</dcterms:modified>
  <cp:revision>3</cp:revision>
  <dc:subject/>
  <dc:title>2000 Ford Crown Victoria Highway Patrol for </dc:title>
</cp:coreProperties>
</file>