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my car. it has around 9000 poly . do not use the textures or put it on anyones site! it is a 2008 gmc acadia.it has no dash.  Enjoy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</w:rPr>
        <w:t xml:space="preserve">carking19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