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6"/>
          <w:szCs w:val="36"/>
        </w:rPr>
        <w:t>&lt; Redline|Design Patch Information &gt;</w:t>
      </w:r>
      <w:r>
        <w:rPr>
          <w:rFonts w:eastAsia="Arial" w:cs="Arial" w:ascii="Arial" w:hAnsi="Arial"/>
        </w:rPr>
        <w:br/>
        <w:t>...:::////////////-Re-Tuned Artificial Intelligence Patch For Midtown Madness 2-\\\\\\\\\\\\:::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=-=-=-=-=-=-=-=-=-=-=-=- </w:t>
      </w:r>
      <w:r>
        <w:rPr>
          <w:rFonts w:eastAsia="Arial" w:cs="Arial" w:ascii="Arial" w:hAnsi="Arial"/>
          <w:b/>
          <w:bCs/>
        </w:rPr>
        <w:t>Copy Right Information!</w:t>
      </w:r>
      <w:r>
        <w:rPr>
          <w:rFonts w:eastAsia="Arial" w:cs="Arial" w:ascii="Arial" w:hAnsi="Arial"/>
        </w:rPr>
        <w:t xml:space="preserve"> -=-=-=-=-=-=-=-=-=-=-=-=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do not tweak, change, or use any parts of this patch for even your own u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more Copy Right information or questions, please contact: Jkc941@Hotmail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=-=-=-=-=-=-=-=-=-=-=-=-=-=-=-=-=-=-=-=-=-=-=-=-=-=-=-=-=-=-=-=-=-=-=-=-=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</w:t>
        <w:tab/>
        <w:tab/>
        <w:tab/>
        <w:t>: 06-02-0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itle              </w:t>
        <w:tab/>
        <w:t xml:space="preserve">   </w:t>
        <w:tab/>
        <w:t xml:space="preserve">: </w:t>
      </w:r>
      <w:r>
        <w:rPr>
          <w:rFonts w:eastAsia="Arial" w:cs="Arial" w:ascii="Arial" w:hAnsi="Arial"/>
          <w:b/>
          <w:bCs/>
        </w:rPr>
        <w:t>Re-Tuned AI Pat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ype</w:t>
        <w:tab/>
        <w:tab/>
        <w:tab/>
        <w:t>: Pat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d Editor(s)</w:t>
        <w:tab/>
        <w:tab/>
        <w:t>: DeAR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  MS Word Pa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lename      </w:t>
        <w:tab/>
        <w:t xml:space="preserve">            : tuned_ai.zi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thor</w:t>
        <w:tab/>
        <w:tab/>
        <w:tab/>
        <w:t>: Cobra @ Redline|Desig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               : Jkc941@Hotmail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lation</w:t>
        <w:tab/>
        <w:tab/>
        <w:t>: Extract "tuned_ai.zip" to your main MM2 directory and Enjoy</w:t>
        <w:br/>
        <w:br/>
        <w:t xml:space="preserve">Author Notes                 : With many complants about the AI in MM2, not being as good as it was </w:t>
        <w:tab/>
        <w:tab/>
        <w:tab/>
        <w:t xml:space="preserve">  in MM1, I have re-tuned it to make it just about the same. The mass of </w:t>
        <w:tab/>
        <w:tab/>
        <w:tab/>
        <w:t xml:space="preserve">  every vehicle has been changed to more realistic settings, as well as a </w:t>
        <w:tab/>
        <w:tab/>
        <w:tab/>
        <w:t xml:space="preserve">  few other thing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ve Fun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