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u w:val="single"/>
        </w:rPr>
        <w:t>1998 Toyota Supra - Dream Edi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</w:rPr>
        <w:t>Descrip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This car is famous in the NFS Community on NFSCheats. Two years ago I started creating my own Supra, and over the years I made it better and better. Then Nikkon made a stock Supra for a mod coming out for NFS4 called the "GT Mod". I did my work to it and this is the final Dream Supra. Supras have been my favorite car since Need for Speed 1 came out. The "Dream Supra" name comes from it being my dream car, thus calling it that. Now this car is available to you for Midtown Madness 2! Enjoy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</w:rPr>
        <w:t>Creator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Nikkon: Creator of base car mes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Alpha-Fox: Dream Inc Design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zZenom: Converter of this ca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DO NOT EDIT THIS CAR IN ANY SHAPE OR FORM! THAT INCLUDES CONVERTING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/>
          <w:b/>
          <w:bCs/>
          <w:color w:val="808080"/>
          <w:sz w:val="32"/>
          <w:szCs w:val="32"/>
        </w:rPr>
        <w:t>Let Team Red Fox (RF™) live one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