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&lt; Redline|Design Vehicle Information &gt;</w:t>
      </w:r>
      <w:r>
        <w:rPr>
          <w:rFonts w:eastAsia="Arial" w:cs="Arial" w:ascii="Arial" w:hAnsi="Arial"/>
        </w:rPr>
        <w:br/>
        <w:t>...:::////////////-1967 Pro Street Chevrolet II For Midtown Madness 2-\\\\\\\\\\\\:::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Copy Right Information!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do not tweak, change, or use any parts of this car for even your own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ar caught using this vehicles parts, tuning, sounds, or information will res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eing removed from all websites it is posted on. For more Copy Right informatio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please contact: Jkc941@Hotmail.com or SXDesigns@RCN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-=-=-=-=-=-=-=-=-=-=-=-=-=-=-=-=-=-=-=-=-=-=-=-=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>: 06-09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e              </w:t>
        <w:tab/>
        <w:t xml:space="preserve">   </w:t>
        <w:tab/>
        <w:t xml:space="preserve">: </w:t>
      </w:r>
      <w:r>
        <w:rPr>
          <w:rFonts w:eastAsia="Arial" w:cs="Arial" w:ascii="Arial" w:hAnsi="Arial"/>
          <w:b/>
          <w:bCs/>
        </w:rPr>
        <w:t xml:space="preserve">'67 Pro Street Chevrolet I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ab/>
        <w:tab/>
        <w:t>: Converted Vehicle From Midtown Madness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d Editor(s)</w:t>
        <w:tab/>
        <w:tab/>
        <w:t>: Zanoza Model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Paint Shop Pro 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name      </w:t>
        <w:tab/>
        <w:t xml:space="preserve">            : car_novapro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Author(s)</w:t>
        <w:tab/>
        <w:t>: TEK_Xac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ab/>
        <w:t>: SXDesigns@RCN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By</w:t>
        <w:tab/>
        <w:tab/>
        <w:t>: Cobra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tion</w:t>
        <w:tab/>
        <w:tab/>
        <w:t>: Extract "car_novapro.zip" to your main MM2 directory and Enjoy</w:t>
        <w:br/>
        <w:br/>
        <w:t xml:space="preserve">Author Notes                 : Another one of Xacto's fantastic vehicles. I tried to make it as much like </w:t>
        <w:tab/>
        <w:tab/>
        <w:tab/>
        <w:t xml:space="preserve">  the original version as I could, even using the Panoz sounds. Most of the </w:t>
        <w:tab/>
        <w:tab/>
        <w:tab/>
        <w:t xml:space="preserve">  tuning parameters are even converted. Enjoy another Midtown Madness </w:t>
        <w:tab/>
        <w:tab/>
        <w:tab/>
        <w:t xml:space="preserve">  classic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Further Information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Tuning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Sounds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Dash</w:t>
        <w:tab/>
        <w:tab/>
        <w:t>: No ( Just As Original 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Lights &amp; Shadows</w:t>
        <w:tab/>
        <w:t>: Yes</w:t>
        <w:br/>
        <w:t>Paint Schemes              : Yes,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