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STON MARTIN VANQUISH V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stallation: Kopiere die avv12.ar Datei in das MM2 Hauptverzeichnis. Spiel starten, los fahren! :D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Features:</w:t>
      </w:r>
    </w:p>
    <w:p>
      <w:pPr>
        <w:pStyle w:val="Normal"/>
        <w:rPr/>
      </w:pPr>
      <w:r>
        <w:rPr>
          <w:sz w:val="28"/>
          <w:szCs w:val="28"/>
          <w:lang w:val="en-GB"/>
        </w:rPr>
        <w:t>-4 Paintjobs, all emit Nachtfunktionen(British Racing Green, Sky Blue, Fire Red, Sunshine Yellow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Unterschiedlich getönte Transparente Scheiben(vorne hell, hinten Schwarz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Neue Sound(die dröhnen richtig)</w:t>
      </w:r>
    </w:p>
    <w:p>
      <w:pPr>
        <w:pStyle w:val="Normal"/>
        <w:rPr/>
      </w:pPr>
      <w:r>
        <w:rPr>
          <w:sz w:val="28"/>
          <w:szCs w:val="28"/>
        </w:rPr>
        <w:t>-Neues Dash, das auch Nachts beleuchtet ist(ganz, ganz großen Dank an Psychovieh)</w:t>
      </w:r>
    </w:p>
    <w:p>
      <w:pPr>
        <w:pStyle w:val="Normal"/>
        <w:rPr/>
      </w:pPr>
      <w:r>
        <w:rPr>
          <w:sz w:val="28"/>
          <w:szCs w:val="28"/>
        </w:rPr>
        <w:t>-Neues Tuning(ist etwas schneller als der reelle fährt aber gut zu kontrollieren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Gestyltes Aussehen(Heckspoiler und anderer Kühlergrill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Breakble Parts(mehr gehen nicht! Sind alle belegt!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36"/>
          <w:szCs w:val="36"/>
        </w:rPr>
        <w:t>ACHTUNG!!!!!!!!!!!!</w:t>
        <w:br/>
        <w:t>Da das Auto sehr viele Polies kann es bei langsameren PCs passieren, das das Spiel ruckelt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Autoren: </w:t>
      </w:r>
    </w:p>
    <w:p>
      <w:pPr>
        <w:pStyle w:val="Normal"/>
        <w:rPr/>
      </w:pPr>
      <w:r>
        <w:rPr>
          <w:sz w:val="36"/>
          <w:szCs w:val="36"/>
        </w:rPr>
        <w:t xml:space="preserve">Original für NFS 4: Martin Leps ( </w:t>
      </w:r>
      <w:hyperlink r:id="rId2">
        <w:r>
          <w:rPr>
            <w:rStyle w:val="InternetLink"/>
            <w:sz w:val="36"/>
            <w:szCs w:val="36"/>
          </w:rPr>
          <w:t>martinleps@gmx.de</w:t>
        </w:r>
      </w:hyperlink>
      <w:r>
        <w:rPr>
          <w:sz w:val="36"/>
          <w:szCs w:val="36"/>
        </w:rPr>
        <w:t xml:space="preserve"> )</w:t>
      </w:r>
    </w:p>
    <w:p>
      <w:pPr>
        <w:pStyle w:val="Normal"/>
        <w:rPr/>
      </w:pPr>
      <w:r>
        <w:rPr>
          <w:sz w:val="36"/>
          <w:szCs w:val="36"/>
        </w:rPr>
        <w:t xml:space="preserve">Für MM 2: Bährche ( </w:t>
      </w:r>
      <w:hyperlink r:id="rId3">
        <w:r>
          <w:rPr>
            <w:rStyle w:val="InternetLink"/>
            <w:sz w:val="36"/>
            <w:szCs w:val="36"/>
          </w:rPr>
          <w:t>sven.baehre@t-online.de</w:t>
        </w:r>
      </w:hyperlink>
      <w:r>
        <w:rPr>
          <w:sz w:val="36"/>
          <w:szCs w:val="36"/>
        </w:rPr>
        <w:t xml:space="preserve"> 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hanks 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@Psychovieh für das Dash und so manchen Tipp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@All aus dem IRC Chat für ihre Tipps und Anregunge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@All vom CDC für ihre vielen Tipps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nn ihr das Car auf eure Homepage stellen wollt dann schreibt mir bitte erst eine Email damit ich Bescheid weiß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eröffentlich das Car nicht unter eurem Namen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nn ihr das Car modifizieren wollt oder Teile des Car weiterverwenden wollt fragt mich oder Martin Leps um die Erlaubnis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iel Spaß mit dem Car!!!!!!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t xml:space="preserve">By Bährche in December  2002 </w:t>
      </w:r>
      <w:r>
        <w:rPr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tinleps@gmx.de" TargetMode="External"/><Relationship Id="rId3" Type="http://schemas.openxmlformats.org/officeDocument/2006/relationships/hyperlink" Target="mailto:sven.baehre@t-online.d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0T18:37:00Z</dcterms:created>
  <dc:creator>Sven</dc:creator>
  <dc:description/>
  <dc:language>en-US</dc:language>
  <cp:lastModifiedBy>Sven</cp:lastModifiedBy>
  <dcterms:modified xsi:type="dcterms:W3CDTF">2002-12-10T19:49:00Z</dcterms:modified>
  <cp:revision>4</cp:revision>
  <dc:subject/>
  <dc:title>ASTON MARTIN VANQUISH V 12</dc:title>
</cp:coreProperties>
</file>