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me</w:t>
      </w:r>
    </w:p>
    <w:p>
      <w:pPr>
        <w:pStyle w:val="Heading"/>
        <w:rPr>
          <w:sz w:val="24"/>
        </w:rPr>
      </w:pPr>
      <w:r>
        <w:rPr>
          <w:sz w:val="24"/>
        </w:rPr>
        <w:t>Für: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ersteller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od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odel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Ram Tow Truck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Baujahr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pie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idtown Madness 2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Installation: Die Datei car_drat.ar in das MM2-Installationsverzeichnis entpacken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Originalmodell: NFS4-Modell von baardk erstellt. Alle Rechte daran liegen bei ihm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as Kleingedruckte (Copyrights): Dieses Fahrzeug ist freeware. Sie dürfen es beliebig oft weitergeben. Wenn sie es zum Download anbieten möchten, bitte vorher per Email um Erlaubnis fragen. Für eventuelle Schäden an Hard- oder Software wird keine Haftung übernommen, weder von mir noch vom Originalautor. Alle Punkte dieser Datei gelten unabhängig davon, ob sie gelesen wurde oder nicht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Autor: Mike Stephan, Releasedatum: 14.04.2004</w:t>
      </w:r>
    </w:p>
    <w:p>
      <w:pPr>
        <w:pStyle w:val="Heading"/>
        <w:rPr>
          <w:sz w:val="24"/>
        </w:rPr>
      </w:pPr>
      <w:hyperlink r:id="rId2">
        <w:r>
          <w:rPr>
            <w:rStyle w:val="InternetLink"/>
          </w:rPr>
          <w:t>Mikegl@gmx.de</w:t>
        </w:r>
      </w:hyperlink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Viel Spaß und gute Fah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gl@gmx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2:30:00Z</dcterms:created>
  <dc:creator>BKS</dc:creator>
  <dc:description/>
  <dc:language>en-US</dc:language>
  <cp:lastModifiedBy>BKS</cp:lastModifiedBy>
  <dcterms:modified xsi:type="dcterms:W3CDTF">2004-04-14T11:02:00Z</dcterms:modified>
  <cp:revision>4</cp:revision>
  <dc:subject/>
  <dc:title/>
</cp:coreProperties>
</file>