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1995 Chevrolet Camaro Convertible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Burner3@BellSouth.net or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4-28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>: '95 Camaro Converti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Scratch Built Mod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Used Editor(s)</w:t>
        <w:tab/>
        <w:tab/>
        <w:t>: Zanoza Modeler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Adobe Image Edi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95camc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 By</w:t>
        <w:tab/>
        <w:tab/>
        <w:t>: Burner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Burner3@BellSouth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ish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ab/>
        <w:t>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Installation</w:t>
        <w:tab/>
        <w:tab/>
        <w:t>: Extract "car_95camc.zip" to your main MM2 directory and Enjo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Author Notes</w:t>
        <w:tab/>
        <w:tab/>
        <w:t xml:space="preserve">: This model was originally constructed by Burner. After finishing it, he </w:t>
        <w:tab/>
        <w:tab/>
        <w:tab/>
        <w:t xml:space="preserve">  then passed it over to me, to add new sounds, tune it, and fix the </w:t>
        <w:tab/>
        <w:tab/>
        <w:tab/>
        <w:t xml:space="preserve">  textures. The vehicle features realistic tuning, 4 color schemes, and </w:t>
        <w:tab/>
        <w:tab/>
        <w:tab/>
        <w:t xml:space="preserve">  excellent detailing of the model.</w:t>
        <w:br/>
        <w:br/>
        <w:t>Known Problems</w:t>
        <w:tab/>
        <w:t xml:space="preserve">: This truck may experiance problems on older systems, due to the high </w:t>
        <w:tab/>
        <w:tab/>
        <w:tab/>
        <w:t xml:space="preserve">  pollygon count. Also, if the game will not start, try removing any city </w:t>
        <w:tab/>
        <w:tab/>
        <w:tab/>
        <w:t xml:space="preserve">  mods you haved installed in your directory.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  <w:br/>
        <w:t>New Dash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 Windows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-Wheel Drive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 more cars and updates, visit Redline|Design @ Http://Redline.MM2c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