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&lt; Redline|Design Vehical Information &gt;</w:t>
      </w:r>
      <w:r>
        <w:rPr>
          <w:rFonts w:eastAsia="Arial" w:cs="Arial" w:ascii="Arial" w:hAnsi="Arial"/>
        </w:rPr>
        <w:br/>
        <w:t>...:::////////////-1968 Chevrolet Camaro SS For Midtown Madness 2-\\\\\\\\\\\\:::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=-=-=-=-=-=-=-=-=-=-=-=- </w:t>
      </w:r>
      <w:r>
        <w:rPr>
          <w:rFonts w:eastAsia="Arial" w:cs="Arial" w:ascii="Arial" w:hAnsi="Arial"/>
          <w:b/>
          <w:bCs/>
        </w:rPr>
        <w:t>Copy Right Information!</w:t>
      </w:r>
      <w:r>
        <w:rPr>
          <w:rFonts w:eastAsia="Arial" w:cs="Arial" w:ascii="Arial" w:hAnsi="Arial"/>
        </w:rPr>
        <w:t xml:space="preserve"> 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do not tweak, change, or use any parts of this car for even your own u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 car caught using this vehicals parts, tuning, sounds, or information will resu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being removed from all websites it is posted on. For more Copy Right information 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please contact: Jkc941@Hotmail.com or sxdesigns@entermail.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=-=-=-=-=-=-=-=-=-=-=-=-=-=-=-=-=-=-=-=-=-=-=-=-=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ab/>
        <w:t>: 03-23-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itle              </w:t>
        <w:tab/>
        <w:t xml:space="preserve">   </w:t>
        <w:tab/>
        <w:t xml:space="preserve">: </w:t>
      </w:r>
      <w:r>
        <w:rPr>
          <w:rFonts w:eastAsia="Arial" w:cs="Arial" w:ascii="Arial" w:hAnsi="Arial"/>
          <w:b/>
          <w:bCs/>
        </w:rPr>
        <w:t>68' Camaro 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</w:t>
        <w:tab/>
        <w:tab/>
        <w:tab/>
        <w:t>: Converted Vehical From MM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d Editor(s)</w:t>
        <w:tab/>
        <w:tab/>
        <w:t>: Zanoza Model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 Adobe Image Edit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 Paint Shop Pro 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lename      </w:t>
        <w:tab/>
        <w:t xml:space="preserve">            : car_68cam.zi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iginal Author</w:t>
        <w:tab/>
        <w:t xml:space="preserve">            : TEK_Xac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               : sxdesigns@entermail.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By                 : Cobra @ Redline|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               : Jkc941@Hotmai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lation</w:t>
        <w:tab/>
        <w:tab/>
        <w:t>: Extract "car_68cam.zip" to your main MM2 directory and Enjoy</w:t>
        <w:br/>
        <w:br/>
        <w:t xml:space="preserve">Author Notes                 : This project took the longest to complete out of any I have been apart </w:t>
        <w:tab/>
        <w:tab/>
        <w:tab/>
        <w:t xml:space="preserve">  of, due to many reasons. But this vehical in my view, turned out </w:t>
        <w:tab/>
        <w:tab/>
        <w:tab/>
        <w:tab/>
        <w:t xml:space="preserve">  outstandingly well. It features the wonderful texture and model quality's </w:t>
        <w:tab/>
        <w:tab/>
        <w:tab/>
        <w:t xml:space="preserve">  found in all of TEK_Xacto's vehicals, and features perfect realistic tuning, </w:t>
        <w:tab/>
        <w:tab/>
        <w:tab/>
        <w:t xml:space="preserve">  great for games of CnR. The dash was tuned special thanks to Steve, </w:t>
        <w:tab/>
        <w:tab/>
        <w:tab/>
        <w:t xml:space="preserve">  and much help was givin to me by Necron, which I would like to thank. </w:t>
        <w:tab/>
        <w:tab/>
        <w:t xml:space="preserve">              And of course, TEK_Xacto, for letting me take my time on this project, </w:t>
        <w:tab/>
        <w:tab/>
        <w:tab/>
        <w:t xml:space="preserve">  and doing it the best of my ability's. I hope everyone in enjoy's it as much </w:t>
        <w:tab/>
        <w:tab/>
        <w:tab/>
        <w:t xml:space="preserve">  as I do, this may be one of the best conversions ou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=-=-=-=-=-=-=-=-=-=-=-=- </w:t>
      </w:r>
      <w:r>
        <w:rPr>
          <w:rFonts w:eastAsia="Arial" w:cs="Arial" w:ascii="Arial" w:hAnsi="Arial"/>
          <w:b/>
          <w:bCs/>
        </w:rPr>
        <w:t>Further Information</w:t>
      </w:r>
      <w:r>
        <w:rPr>
          <w:rFonts w:eastAsia="Arial" w:cs="Arial" w:ascii="Arial" w:hAnsi="Arial"/>
        </w:rPr>
        <w:t xml:space="preserve"> 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Tuning</w:t>
        <w:tab/>
        <w:tab/>
        <w:t>: 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Sounds</w:t>
        <w:tab/>
        <w:tab/>
        <w:t>: 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Dash</w:t>
        <w:tab/>
        <w:tab/>
        <w:t>: Yes - Tuned By Steve @ Redline|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Lights &amp; Shadows</w:t>
        <w:tab/>
        <w:t>: Yes</w:t>
        <w:br/>
        <w:t xml:space="preserve">Paint Schemes              : Yes, 3 Original Designs By TEK_Xacto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Fu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