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Vehicle Information &gt;</w:t>
      </w:r>
      <w:r>
        <w:rPr>
          <w:rFonts w:eastAsia="Arial" w:cs="Arial" w:ascii="Arial" w:hAnsi="Arial"/>
        </w:rPr>
        <w:br/>
        <w:t>...:::////////////-Nissan Hardbody Pickup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car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car caught using this vehicles parts, tuning, sounds, or information will res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being removed from all websites it is posted on. For more copy right informat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please contact: Burner3@BellSouth.net or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4-26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>: Nissan Hardbody Pick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Scratch Built Mod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Used Editor(s)</w:t>
        <w:tab/>
        <w:tab/>
        <w:t>: Zanoza Modeler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Adobe Image Edi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Paint Shop Pro 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car_nissanhb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 By</w:t>
        <w:tab/>
        <w:tab/>
        <w:t>: Burner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Burner3@BellSouth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ished By</w:t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ab/>
        <w:t>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Installation</w:t>
        <w:tab/>
        <w:tab/>
        <w:t>: Extract "car_nissanhb.zip" to your main MM2 directory and Enjo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Author Notes</w:t>
        <w:tab/>
        <w:tab/>
        <w:t xml:space="preserve">: This model was originally constructed by Burner. After finishing it, he </w:t>
        <w:tab/>
        <w:tab/>
        <w:tab/>
        <w:t xml:space="preserve">  then passed it over to me, to add new sounds, tune it, and fix the </w:t>
        <w:tab/>
        <w:tab/>
        <w:tab/>
        <w:t xml:space="preserve">  textures. The vehicle features realistic tuning, 4 color schemes, and </w:t>
        <w:tab/>
        <w:tab/>
        <w:tab/>
        <w:t xml:space="preserve">  excellent detailing of the model.</w:t>
        <w:br/>
        <w:br/>
        <w:t>Known Problems</w:t>
        <w:tab/>
        <w:t xml:space="preserve">: This truck may experiance problems on older systems, due to the high </w:t>
        <w:tab/>
        <w:tab/>
        <w:tab/>
        <w:t xml:space="preserve">  pollygon count. Also, if the game will not start, try removing any city </w:t>
        <w:tab/>
        <w:tab/>
        <w:tab/>
        <w:t xml:space="preserve">  mods you haved installed in your directory.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Tuning</w:t>
        <w:tab/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Sounds</w:t>
        <w:tab/>
        <w:tab/>
        <w:t>: Yes</w:t>
        <w:br/>
        <w:t>New Dash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Lights &amp; Shadows</w:t>
        <w:tab/>
        <w:t>: 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 Windows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-Wheel Drive</w:t>
        <w:tab/>
        <w:tab/>
        <w:t>: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For more cars and updates, visit Redline|Design @ Http://Redline.MM2c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